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77800</wp:posOffset>
                </wp:positionH>
                <wp:positionV relativeFrom="paragraph">
                  <wp:posOffset>-1155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pt;margin-top:-9.1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205</wp:posOffset>
                </wp:positionH>
                <wp:positionV relativeFrom="paragraph">
                  <wp:posOffset>-118110</wp:posOffset>
                </wp:positionV>
                <wp:extent cx="669290" cy="66802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9.3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73710</wp:posOffset>
            </wp:positionH>
            <wp:positionV relativeFrom="page">
              <wp:posOffset>806450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A.6 O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BSŁUGA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MASZYN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I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URZĄDZEŃ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PRZEMYSŁU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CHEMICZNEGO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196850</wp:posOffset>
                </wp:positionV>
                <wp:extent cx="6513830" cy="354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3840" cy="354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15.5pt;width:512.85pt;height:27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Karta Pracy nr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KP/A.6</w:t>
      </w:r>
    </w:p>
    <w:p>
      <w:pPr>
        <w:pStyle w:val="Heading1"/>
        <w:spacing w:lineRule="auto" w:line="240" w:before="240" w:after="240"/>
        <w:jc w:val="center"/>
        <w:rPr>
          <w:rFonts w:ascii="Cambria" w:hAnsi="Cambria" w:eastAsia="Times New Roman" w:cs="Cambria"/>
          <w:b w:val="false"/>
          <w:b w:val="false"/>
          <w:bCs w:val="false"/>
          <w:kern w:val="2"/>
          <w:sz w:val="20"/>
          <w:szCs w:val="20"/>
          <w:lang w:val="pl-PL" w:eastAsia="en-US"/>
        </w:rPr>
      </w:pPr>
      <w:r>
        <w:rPr>
          <w:rFonts w:eastAsia="Times New Roman" w:cs="Cambria"/>
          <w:b w:val="false"/>
          <w:bCs w:val="false"/>
          <w:kern w:val="2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19020</wp:posOffset>
            </wp:positionH>
            <wp:positionV relativeFrom="page">
              <wp:posOffset>2072640</wp:posOffset>
            </wp:positionV>
            <wp:extent cx="3897630" cy="30175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02435</wp:posOffset>
            </wp:positionH>
            <wp:positionV relativeFrom="page">
              <wp:posOffset>3654425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 w:eastAsia="en-US"/>
        </w:rPr>
      </w:pPr>
      <w:r>
        <w:rPr>
          <w:b w:val="false"/>
          <w:sz w:val="20"/>
          <w:szCs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5110</wp:posOffset>
                </wp:positionH>
                <wp:positionV relativeFrom="paragraph">
                  <wp:posOffset>49530</wp:posOffset>
                </wp:positionV>
                <wp:extent cx="2950210" cy="2117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211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Mam na imię Justyna. Od szkoły podstawowej moim ulubionym przedmiotem była chemia i dlatego zaraz po zakończeniu nauki w gimnazjum zdecydowałam się kontynuować naukę na kierunku związanym </w:t>
                              <w:br/>
                              <w:t>z procesami chemicznymi, wytwarzaniem surowców  oraz przygotowywaniem i nadzorowaniem procesów produkcyjnych w przemyśle chemicznym. Obecnie jestem uczennicą 4-letniego technikum i po pozytywnym zdaniu matury oraz zaliczeniu egzaminów potwierdzających kwalifikację A.6 oraz A.56 będę mogła pracować jako technik technologii chemiczne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66.7pt;mso-wrap-distance-left:9.05pt;mso-wrap-distance-right:9.05pt;mso-wrap-distance-top:0pt;mso-wrap-distance-bottom:0pt;margin-top:3.9pt;mso-position-vertical-relative:text;margin-left:2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Mam na imię Justyna. Od szkoły podstawowej moim ulubionym przedmiotem była chemia i dlatego zaraz po zakończeniu nauki w gimnazjum zdecydowałam się kontynuować naukę na kierunku związanym </w:t>
                        <w:br/>
                        <w:t>z procesami chemicznymi, wytwarzaniem surowców  oraz przygotowywaniem i nadzorowaniem procesów produkcyjnych w przemyśle chemicznym. Obecnie jestem uczennicą 4-letniego technikum i po pozytywnym zdaniu matury oraz zaliczeniu egzaminów potwierdzających kwalifikację A.6 oraz A.56 będę mogła pracować jako technik technologii chemiczn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67030</wp:posOffset>
                </wp:positionH>
                <wp:positionV relativeFrom="paragraph">
                  <wp:posOffset>78930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2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75285</wp:posOffset>
                </wp:positionH>
                <wp:positionV relativeFrom="paragraph">
                  <wp:posOffset>22733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7.9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75285</wp:posOffset>
                </wp:positionH>
                <wp:positionV relativeFrom="paragraph">
                  <wp:posOffset>5270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4.1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7030</wp:posOffset>
                </wp:positionH>
                <wp:positionV relativeFrom="paragraph">
                  <wp:posOffset>113284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89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>
          <w:b/>
          <w:b/>
        </w:rPr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 xml:space="preserve">uczniowie wraz z nauczycielem analizują swoje wyniki na podstawie zbiorczej tabeli punktowej zamieszczonej w rozdziale „Wyniki i interpretacja”. Wybrane/chętne osoby wypowiadają </w:t>
        <w:br/>
        <w:t>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oblemu, jeżeli musiał(a)bym wykonywać zadania w odizolowaniu od in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zdyscyplinowa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umiejętność pracy pod presją cza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ę wszystkie zadania z bardzo dużą precyzj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zas wykonywania zadań zawsze staram </w:t>
              <w:br/>
              <w:t xml:space="preserve">się zapewnić bezpieczeństwo zarówno sobie </w:t>
              <w:br/>
              <w:t>jak i oto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dokładnie wykonuję powierzone mi zad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rzeprowadzać różnego rodzaju eksperymenty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projekty techni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przy dużym hałasie nie stanowi dla mnie problem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pracy z użyciem substancji chemi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określonych czynności w takich miejscach jak ciemnia lub komary sterylne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szkice maszyn i urządzeń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praca zarówno</w:t>
              <w:br/>
              <w:t xml:space="preserve">w charakterze członka zespołu jak i lidera grupy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chemią i nowościami technologicznymi, bo uważam, że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opracowywać różne projekty techni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czynności zarówno indywidualnie jak i w grup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odnawiać stare maszyny i urządze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prawidłowym rozpoznawaniem barw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arówno ze zmysłem słuchu </w:t>
              <w:br/>
              <w:t xml:space="preserve">jak i wzrok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ogólny stan zdrowia  pozawala mi na pracę</w:t>
              <w:br/>
              <w:t xml:space="preserve">w warunkach uciążliw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62255</wp:posOffset>
                </wp:positionH>
                <wp:positionV relativeFrom="paragraph">
                  <wp:posOffset>427990</wp:posOffset>
                </wp:positionV>
                <wp:extent cx="6429375" cy="45593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65pt;margin-top:33.7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62255</wp:posOffset>
                </wp:positionH>
                <wp:positionV relativeFrom="paragraph">
                  <wp:posOffset>446405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0.65pt;margin-top:35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2255</wp:posOffset>
                </wp:positionH>
                <wp:positionV relativeFrom="paragraph">
                  <wp:posOffset>78994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0.65pt;margin-top:62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</w:t>
        <w:br/>
        <w:t xml:space="preserve">swoje stanowiska. Moderatorem dyskusji jest nauczyciel. W ostatnim etapie grupa Publiczności decyduje, które argumenty – za czy przeciw, były najbardziej przekonywujące. Ten etap może </w:t>
        <w:br/>
        <w:t>się odbyć 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11112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45466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5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986790</wp:posOffset>
                </wp:positionV>
                <wp:extent cx="6429375" cy="3327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7.7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74955</wp:posOffset>
                </wp:positionV>
                <wp:extent cx="6429375" cy="33591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1.6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</w:rPr>
        <w:t xml:space="preserve">1.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u w:val="single"/>
          <w:lang w:eastAsia="pl-PL"/>
        </w:rPr>
        <w:t>operator urządzeń przemysłu technicznego</w:t>
      </w:r>
      <w:r>
        <w:rPr>
          <w:rFonts w:eastAsia="Times New Roman" w:cs="Arial"/>
          <w:b/>
          <w:lang w:eastAsia="pl-PL"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-5080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0.4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0830</wp:posOffset>
                </wp:positionH>
                <wp:positionV relativeFrom="paragraph">
                  <wp:posOffset>547370</wp:posOffset>
                </wp:positionV>
                <wp:extent cx="6429375" cy="4127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43.1pt;width:506.2pt;height:32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0830</wp:posOffset>
                </wp:positionH>
                <wp:positionV relativeFrom="paragraph">
                  <wp:posOffset>9525</wp:posOffset>
                </wp:positionV>
                <wp:extent cx="247650" cy="716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0.75pt;width:19.45pt;height:56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76530</wp:posOffset>
                </wp:positionH>
                <wp:positionV relativeFrom="paragraph">
                  <wp:posOffset>1802765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3.9pt;margin-top:141.9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>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44475</wp:posOffset>
                </wp:positionH>
                <wp:positionV relativeFrom="paragraph">
                  <wp:posOffset>140970</wp:posOffset>
                </wp:positionV>
                <wp:extent cx="6155055" cy="171767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7175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25pt;margin-top:11.1pt;width:484.6pt;height:135.2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Natalia w wieku 7 lat dostała na urodziny swój pierwszy zestaw chemika. Od tego momentu rozpoczęła się jej przygoda z chemią. Po technikum chemicznym dwa razy próbowała dostać się na wymarzony kierunek jakim była farmacja, jednak ze względu na dużą liczbę kandydatów dwukrotnie była na liście rezerwowej. W tym roku w szkole dla dorosłych w miejscowości, w której mieszka Natalia utworzono kurs kwalifikacyjny – obsługa maszyn i urządzeń przemysłu chemicznego, na który Natalia postanowiła się zapisać, aby w przyszłości mieć możliwość pracy w przemyśle chemicznym. </w:t>
      </w:r>
      <w:r>
        <w:rPr>
          <w:b/>
          <w:i/>
        </w:rPr>
        <w:t>Jakie są szanse i zagrożenia związane z wykonywaniem wskazanego zawodu w przypadku Natalii? Przeanalizuj sytuację, w której się znalazła.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18" w:hRule="atLeast"/>
        </w:trPr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8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69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57505</wp:posOffset>
                </wp:positionH>
                <wp:positionV relativeFrom="paragraph">
                  <wp:posOffset>280035</wp:posOffset>
                </wp:positionV>
                <wp:extent cx="6429375" cy="3054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15pt;margin-top:22.0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57505</wp:posOffset>
                </wp:positionH>
                <wp:positionV relativeFrom="paragraph">
                  <wp:posOffset>-138430</wp:posOffset>
                </wp:positionV>
                <wp:extent cx="6429375" cy="3898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98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15pt;margin-top:-10.9pt;width:506.2pt;height:30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7505</wp:posOffset>
                </wp:positionH>
                <wp:positionV relativeFrom="paragraph">
                  <wp:posOffset>290830</wp:posOffset>
                </wp:positionV>
                <wp:extent cx="247650" cy="73342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33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15pt;margin-top:22.9pt;width:19.45pt;height:57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ych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walifikacji A.6 uzyskuje się zawód operator urządzeń przemysłu chemiczn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godzin w ramach kwalifikacji A.6 wynosi 800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color w:val="943634"/>
                <w:sz w:val="16"/>
                <w:szCs w:val="16"/>
              </w:rPr>
            </w:pPr>
            <w:r>
              <w:rPr>
                <w:sz w:val="20"/>
                <w:szCs w:val="20"/>
              </w:rPr>
              <w:t>Podczas wykonywania pracy w kwalifikacji A.6 wykorzystywane są m.in. takie narzędzia jak: sprężarka, kruszarka, termometr, pH-metr, manomet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zakresie kwalifikacji A.6 mogą wykonywać osoby z niedosłuchem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potwierdzającego kwalifikację A.6 i dodatkowo A.56 uzyskuje się zawód technik technologii chemicznej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ramach kwalifikacji A.6 wykonuje się przeważnie w systemie 12-godzinnym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danej kwalifikacji czasem wymaga umiejętności pracy w odizolowanym otoczeniu od innych współpracowników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A.6 można uzyskać tylko i wyłącznie w technikum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36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172085</wp:posOffset>
                </wp:positionV>
                <wp:extent cx="6429375" cy="3302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3.55pt;width:506.2pt;height:2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54038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2.5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10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cyzj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waga w podejmowaniu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ć pracy w odizolowanym otoczeni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cyplin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ucie obowiązk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ow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ć pracy w grup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01625</wp:posOffset>
                </wp:positionH>
                <wp:positionV relativeFrom="paragraph">
                  <wp:posOffset>299720</wp:posOffset>
                </wp:positionV>
                <wp:extent cx="6249670" cy="45275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452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3.6pt;width:492.05pt;height:35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150</wp:posOffset>
                </wp:positionH>
                <wp:positionV relativeFrom="paragraph">
                  <wp:posOffset>314960</wp:posOffset>
                </wp:positionV>
                <wp:extent cx="247650" cy="69532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24.8pt;width:19.45pt;height:54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1785</wp:posOffset>
                </wp:positionH>
                <wp:positionV relativeFrom="paragraph">
                  <wp:posOffset>-115570</wp:posOffset>
                </wp:positionV>
                <wp:extent cx="6429375" cy="38989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98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55pt;margin-top:-9.1pt;width:506.2pt;height:30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13"/>
        <w:gridCol w:w="897"/>
        <w:gridCol w:w="6222"/>
      </w:tblGrid>
      <w:tr>
        <w:trPr>
          <w:trHeight w:val="19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>
          <w:trHeight w:val="3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6 Obsługa maszyn i urządzeń przemysłu chemicznego</w:t>
            </w:r>
          </w:p>
        </w:tc>
      </w:tr>
      <w:tr>
        <w:trPr>
          <w:trHeight w:val="19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>
          <w:trHeight w:val="19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>
          <w:trHeight w:val="58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niowie mają za zadanie wymienić jak najwięcej skojarzeń związanych z daną kwalifikacją. Należy powstrzymać się od krytyki i oceniania. Każdy ma prawo mieć inne skojarzenia. Uczniów należy inspirować do tego, by chcieli się otworzyć </w:t>
              <w:br/>
              <w:t>i jak najszerzej spojrzeć na daną kwalifikację.</w:t>
            </w:r>
          </w:p>
        </w:tc>
      </w:tr>
      <w:tr>
        <w:trPr>
          <w:trHeight w:val="39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z próbkami i roztworami, praca w laboratorium, praca w przedsiębiorstwach chemicznych </w:t>
            </w:r>
          </w:p>
        </w:tc>
      </w:tr>
      <w:tr>
        <w:trPr>
          <w:trHeight w:val="19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>
          <w:trHeight w:val="39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>
          <w:trHeight w:val="19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6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</w:t>
              <w:br/>
              <w:t>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>
          <w:trHeight w:val="19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>
          <w:trHeight w:val="38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>
          <w:trHeight w:val="38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>
          <w:trHeight w:val="39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Aby poszerzyć swoją wiedzę na temat danej kwalifikacji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>
          <w:trHeight w:val="38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 w danej kwalifikacji</w:t>
              <w:br/>
              <w:t>nie pokrywają się z jego warunkami zdrowotnymi.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a liczba punktów może świadczyć, że niektóre z warunków zdrowotnych ucznia </w:t>
              <w:br/>
              <w:t>nie są wystarczające podczas wykonywania zadań zawodowych w ramach danej kwalifikacji.</w:t>
            </w:r>
          </w:p>
        </w:tc>
      </w:tr>
      <w:tr>
        <w:trPr>
          <w:trHeight w:val="14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stałej pracy w dużych przedsiębiorstwach, laboratoriach, w różnych działach przemysłu takich jak: przemysł tworzyw sztucznych, farmaceutyczny, kosmetyczny, petrochemiczn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ozwoju zawodowego oraz awans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zemysł chemiczny zaliczany jest od wielu lat w Polsce do najbardziej innowacyjnego sektora naszej gospodarki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z toksycznymi chemikaliami oraz przy niskiej temperaturze powietrz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ywanie pracy przez długi czas w jednej poz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dużej koncentracji ze względu na konieczności pracy z niebezpiecznymi substancjami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częstotliwość zapadania na choroby wywołane szkodliwymi substancjami przy dużym stażu pracy na jednym stanowisku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imnazjum – Zasadnicza Szkoła Zawodowa (3 lata, egzamin potwierdzający kwalifikację A.6) - operator urządzeń przemysłu chemicznego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imnazjum – Technikum (4 lata, egzaminy potwierdzające kwalifikacje A.6, A.56) – </w:t>
            </w:r>
            <w:r>
              <w:rPr>
                <w:bCs/>
                <w:sz w:val="16"/>
                <w:szCs w:val="16"/>
              </w:rPr>
              <w:t>technik technologii chemicznej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alifikację A.6 można uzyskać na Kwalifikacyjnym Kursie Zawodowym (800 h). 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nsą rozwoju w ramach danej kwalifikacji jest możliwość ukończenia całościowej ścieżki edycyjnej i uzyskanie zawodu technik technologii chemicznej. Po technikum istnieje możliwość kontynuowania nauki na studiach wyższych na kierunku np. technologia chemiczna, farmacja, kosmetologia.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ykonywana jest w godzinach stałych w systemie 8–godzinnym, praca wykonywana jest w systemie zmianowym, </w:t>
              <w:br/>
              <w:t xml:space="preserve">w przypadku pracy w dużych zakładach pracę wykonuje się również w niedziele i święta. Miejscem pracy jest najczęściej hala produkcyjna, laboratoria, rafineria. W trakcie pracy w pomieszczeniach zamkniętych osoba wykonująca dane obowiązki narażona jest niską temperaturę, hałas oraz kontakt z toksycznymi i szkodliwymi substancjami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zbędną cechą jest odpowiedzialność oraz precyzja przy wykonywaniu powierzonych zadań. Osoba pracująca w danej kwalifikacji musi cechować się odwagą oraz odpornością na stres. Niezmiernie ważna jest też umiejętność pracy </w:t>
              <w:br/>
              <w:t xml:space="preserve">w warunkach czasowej izolacji od otoczenia oraz dokładność, zdyscyplinowanie i duże poczucie obowiązku. 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 (pomocne w osiągnięciu celu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a chemicz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ć wyciągania wniosków i poszukiwania rozwiązań powstałych trudn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asno sprecyzowane cele dotyczące przyszłej pracy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najomości rynku pracy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ak pewności siebie 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ezygnacja z wyznaczonego celu 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kontynuowania nauki na kursach kwalifikacyjnych A.56 – możliwość podjęcia nauki na studiach wyższych na kierunku np. kosmetologia, farmacja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stałego zatrudnienia po ukończeniu nauki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ak dużej konkurencji </w:t>
              <w:br/>
              <w:t xml:space="preserve">na obecnym rynku pracy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możliwości zatrudnienia w różnych dziedzinach przemysłu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możliwości rozwoju zawodowego</w:t>
              <w:br/>
              <w:t>i uzyskania awansu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wiązana z wykonywaniem obowiązków w warunkach uciążli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zatrudnia tylko i wyłącznie w konkretnych zakładach przemysłowych</w:t>
              <w:br/>
              <w:t xml:space="preserve"> oraz usług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ciągłej koncentracji ze względu na wykonywanie czynności z użyciem niebezpiecznych narzędz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dużej odporności na stres 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997"/>
              <w:gridCol w:w="997"/>
              <w:gridCol w:w="997"/>
              <w:gridCol w:w="998"/>
              <w:gridCol w:w="998"/>
              <w:gridCol w:w="998"/>
              <w:gridCol w:w="998"/>
            </w:tblGrid>
            <w:tr>
              <w:trPr>
                <w:trHeight w:val="144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Jeżeli uczeń udzielił wszystkich poprawnych odpowiedzi to znaczy, że dokładnie zapoznał się z kartą danej kwalifikacji </w:t>
              <w:br/>
              <w:t>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</w:t>
              <w:br/>
              <w:t>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wskazuje, iż cechy  ucznia pokrywają się z cechami niezbędnymi w danej kwalifikacji/danym zawodzie. Uczeń powinien poszerzyć swoją wiedzę na temat danej kwalifikacji/zawodu korzystając </w:t>
              <w:br/>
              <w:t>z Katalogu Kwalifikacji Zawodowych i Multimedialnego Katalogu Zawodów. Może także skonsultować się ze szkolnym doradcą zawodowym.</w:t>
            </w:r>
          </w:p>
        </w:tc>
      </w:tr>
      <w:tr>
        <w:trPr>
          <w:trHeight w:val="14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</w:t>
              <w:br/>
              <w:t>i Multimedialny Katalog Zawodów oraz konsultacja ze szkolnym doradcą zawodowym.</w:t>
            </w:r>
          </w:p>
        </w:tc>
      </w:tr>
      <w:tr>
        <w:trPr>
          <w:trHeight w:val="1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</w:t>
              <w:br/>
              <w:t>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9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5T12:42:00Z</dcterms:modified>
  <cp:revision>15</cp:revision>
  <dc:subject/>
  <dc:title/>
</cp:coreProperties>
</file>